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646827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93062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6882110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8837330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857432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6749472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